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TER-00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8:30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21:00Z</dcterms:modified>
  <cp:revision>3</cp:revision>
  <dc:subject/>
  <dc:title>Ficha Monográfica</dc:title>
</cp:coreProperties>
</file>